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9854"/>
        <w:gridCol w:w="208"/>
      </w:tblGrid>
      <w:tr>
        <w:trPr/>
        <w:tc>
          <w:tcPr>
            <w:tcW w:w="10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9854"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c>
          <w:tcPr>
            <w:tcW w:w="208"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c>
          <w:tcPr>
            <w:tcW w:w="9854"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b/>
                <w:b/>
                <w:sz w:val="22"/>
                <w:szCs w:val="22"/>
              </w:rPr>
            </w:pPr>
            <w:r>
              <w:rPr>
                <w:b/>
                <w:sz w:val="22"/>
                <w:szCs w:val="22"/>
              </w:rPr>
              <w:t>Fornitura in conto deposito, di protesi ortopediche per l’unità Operativa di Ortopedia e Traumatologia del Presidio Ospedaliero “San Giovanni di Dio” di Crotone</w:t>
            </w:r>
          </w:p>
          <w:p>
            <w:pPr>
              <w:pStyle w:val="Normal"/>
              <w:jc w:val="center"/>
              <w:rPr>
                <w:rFonts w:ascii="Tahoma" w:hAnsi="Tahoma" w:cs="Tahoma"/>
                <w:b/>
                <w:b/>
                <w:sz w:val="22"/>
                <w:szCs w:val="22"/>
              </w:rPr>
            </w:pPr>
            <w:r>
              <w:rPr>
                <w:rFonts w:cs="Tahoma" w:ascii="Tahoma" w:hAnsi="Tahoma"/>
                <w:b/>
                <w:sz w:val="22"/>
                <w:szCs w:val="22"/>
              </w:rPr>
            </w:r>
          </w:p>
        </w:tc>
        <w:tc>
          <w:tcPr>
            <w:tcW w:w="208"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34792789"/>
            <w:bookmarkStart w:id="1" w:name="__Fieldmark__0_134792789"/>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34792789"/>
            <w:bookmarkStart w:id="3" w:name="__Fieldmark__1_134792789"/>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34792789"/>
            <w:bookmarkStart w:id="5" w:name="__Fieldmark__2_134792789"/>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b/>
                <w:b/>
                <w:sz w:val="22"/>
                <w:szCs w:val="22"/>
              </w:rPr>
            </w:pPr>
            <w:r>
              <w:rPr>
                <w:b/>
                <w:sz w:val="22"/>
                <w:szCs w:val="22"/>
              </w:rPr>
              <w:t>Fornitura in conto deposito, di protesi ortopediche per l’unità Operativa di Ortopedia e Traumatologia del Presidio Ospedaliero “San Giovanni di Dio” di Crotone</w:t>
            </w:r>
          </w:p>
          <w:p>
            <w:pPr>
              <w:pStyle w:val="Normal"/>
              <w:jc w:val="center"/>
              <w:rPr>
                <w:rFonts w:ascii="Tahoma" w:hAnsi="Tahoma" w:cs="Tahoma"/>
                <w:b/>
                <w:b/>
                <w:sz w:val="22"/>
                <w:szCs w:val="22"/>
              </w:rPr>
            </w:pPr>
            <w:r>
              <w:rPr>
                <w:rFonts w:cs="Tahoma" w:ascii="Tahoma" w:hAnsi="Tahoma"/>
                <w:b/>
                <w:sz w:val="22"/>
                <w:szCs w:val="22"/>
              </w:rPr>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34792789"/>
            <w:bookmarkStart w:id="7" w:name="__Fieldmark__3_134792789"/>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134792789"/>
            <w:bookmarkStart w:id="9" w:name="__Fieldmark__4_134792789"/>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134792789"/>
            <w:bookmarkStart w:id="11" w:name="__Fieldmark__5_134792789"/>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34792789"/>
            <w:bookmarkStart w:id="13" w:name="__Fieldmark__6_134792789"/>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34792789"/>
            <w:bookmarkStart w:id="15" w:name="__Fieldmark__7_134792789"/>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34792789"/>
            <w:bookmarkStart w:id="17" w:name="__Fieldmark__8_134792789"/>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34792789"/>
            <w:bookmarkStart w:id="19" w:name="__Fieldmark__9_134792789"/>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34792789"/>
            <w:bookmarkStart w:id="21" w:name="__Fieldmark__10_134792789"/>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34792789"/>
            <w:bookmarkStart w:id="23" w:name="__Fieldmark__11_134792789"/>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34792789"/>
            <w:bookmarkStart w:id="25" w:name="__Fieldmark__12_134792789"/>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34792789"/>
            <w:bookmarkStart w:id="27" w:name="__Fieldmark__13_134792789"/>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34792789"/>
            <w:bookmarkStart w:id="29" w:name="__Fieldmark__14_134792789"/>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34792789"/>
            <w:bookmarkStart w:id="31" w:name="__Fieldmark__15_134792789"/>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alessio</cp:lastModifiedBy>
  <cp:lastPrinted>2004-03-25T00:14:00Z</cp:lastPrinted>
  <dcterms:modified xsi:type="dcterms:W3CDTF">2012-06-21T09:56:00Z</dcterms:modified>
  <cp:revision>25</cp:revision>
  <dc:subject>Dichiarazioni b_c penali</dc:subject>
  <dc:title>servizi tecnici</dc:title>
</cp:coreProperties>
</file>